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VERSING MEDIA ON SINGLE HEAD FLEXIBLE DISK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yped by Keith Petersen, W8SD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information supplied by Dysan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 has  been  a tendency by some end users  to  economize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mpting  to use the media on both sides in a single head 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.   We must not lose sight of the fact that the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 stored on diskettes exceeds the cost of the media by a w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gin.   Loss of data on either read or write means time delay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nstruction  of lost data,  and customer dissatisfaction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stem,  drive and/or media manufacturer.  All of thi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oided in advance if the end user is made aware of the why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n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AD SHOE AND PAD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relationship of the head to the media is such that whe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cket  is properly inserted,  and all interlocks are  satisfi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head is loaded onto the media on the recording side,  and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lt loading pad is applied to the non-recorded side.   In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,  a  gradual  build-up of oxide will accumulate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ure pad.   There might even be some wear on the non-recor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due to a scouring action of the oxide impregnated 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media is reversed,  the scouring action will now occur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prime recorded side,  and the previously scoured side is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ed  to an abrasive wearing by the contaminated  load  pa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 this  data is not being read,  there is not any  mean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cting  the  amount  of wear or the loss  of  data.   Whil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astrophic  failure might not occur,  it is possible that 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op-out or other read error might go undetected.   Worse yet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possibility that the error condition might be  intermitt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makes the entire operating system suspect.  Another adve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  of  reversing  the  media,  is caused  by  revers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ion  of  rotation of the media against  the  pressure  pa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reversal of direction is apt to "break off" any build-u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xide  particles.   This presents a potential  loose  contami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net  effect  of this reversing (or flipping) action  over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od  of  time  is  to  reduce  performance  and  increas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ty of drop outs and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SKETTE TENSIO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 most  Floppy  Disk Drives,  when  the  diskette  is 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ed  and  operation has begun,  pressure is applied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cket  on  both sides so that proper tension is created 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exible media prior to the recording head.  This also provid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ping  action of the liner material against the flexible  medi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 the  jacket  is reversed (or  flipped),  the  direction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tation  is  reversed,  breaking loose any extraneous  partic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t-up by prior wiping.   Thus,  reversing the media  incre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probability of extraneous contamination and again  incre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sibility of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WO HEAD DR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above problem areas do not occur on two head drive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ed for two sided applications.   On a two head  drive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ure  pad  has  been replaced by a second head mounted  i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amic  shoe.   The operation now consists of a  head-media-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ionship.  The soft pressure pad with possible oxide build-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kette tensioning apparatus is the same on one and two 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s.   Since media spin direction is not reversed by flipp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xide break-off problem does not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oregoing summarizes the reasoning why Dysan and  major  O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liers of diskette drives do not recommend two sided media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 head  drive  application.   Dysan feels that  the  pote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ng  problems would make an unwarranted reflection  on 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utation  by  using media in an unsuitable fashion.   When  IB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duced  the  3740 diskette,  they  intentionally  interloc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ersal  possibilities  by offsetting the index  hole  from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line.  IBM does not make a reversable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ysan  does test and supply two sided media for operation in 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(two sides) disk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